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ENCODER v2.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encoder program encodes and decodes email and oth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ext files, the program embeds the password you select in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encoded file so you or the person you are sending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le to must use the exact same password to decod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Requirements:</w:t>
      </w:r>
      <w:r>
        <w:rPr>
          <w:rFonts w:eastAsia="Times New Roman" w:cs="Times New Roman" w:ascii="Times New Roman" w:hAnsi="Times New Roman"/>
        </w:rPr>
        <w:t xml:space="preserve"> Windows 9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Registration Fee </w:t>
      </w:r>
      <w:r>
        <w:rPr>
          <w:rFonts w:eastAsia="Times New Roman" w:cs="Times New Roman" w:ascii="Times New Roman" w:hAnsi="Times New Roman"/>
        </w:rPr>
        <w:t>of $15 you get a full working version without 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little annoying windows popping up. Also you get emai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upport. All future up grades for  </w:t>
      </w:r>
      <w:r>
        <w:rPr>
          <w:rFonts w:eastAsia="Times New Roman" w:cs="Times New Roman" w:ascii="Times New Roman" w:hAnsi="Times New Roman"/>
          <w:b/>
          <w:bCs/>
          <w:color w:val="FF0000"/>
        </w:rPr>
        <w:t>FREE!!!!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DEVELOPER: STEVE F LITZ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ab/>
      </w:r>
      <w:r>
        <w:rPr>
          <w:rFonts w:eastAsia="Times New Roman" w:cs="Times New Roman" w:ascii="Times New Roman" w:hAnsi="Times New Roman"/>
        </w:rPr>
        <w:t>To register send a check or money order made payable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>STEVE F LITZ  and send to this addres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ab/>
        <w:tab/>
        <w:t xml:space="preserve">3125 Hemlock D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ab/>
        <w:tab/>
        <w:t>Erie,PA  16506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email address:   stevel@velocity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